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9-011-360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 mart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reviziju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Nacrta zakona o računovodstvu i reviziji Republike  Srpske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reviziju Narodne skupštine Republike Srpske, 03. marta 2015. godine, održao je Treću sjednicu, na kojoj je razmatran Nacrt zakona o računovodstvu i reviziji Republike  Srpske</w:t>
      </w:r>
      <w:r>
        <w:rPr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Sjednici Odbora prisustvovali su Slaviša Marković, predsjednik Odbora, te članovi, Luka Petrović, Željka Stojičić, Marko Vidaković, Marinko Božović, Slavko Gligorić, Dušan Berić i Dragan Ristić, zatim glavni revizor, Duško Šnjegota i pomoćnik ministra finansija, Mile Banika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>Opravdano odsutan bio je Edin Ramić, član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Nacrta zakona podnio je pomoćnik ministra finansija, Mile Banika. 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Nakon provedene diskusije članovi Odbora za reviziju su sa šest glasova za i dva uzdržana glasa (Slaviša Marković i Marinko Božović) zauzeli stav da se gore pomenuti Nacrt zakona razmatra na Sedmoj posebn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b/>
          <w:sz w:val="24"/>
          <w:szCs w:val="24"/>
          <w:lang w:val="sr-Latn-CS" w:eastAsia="en-US"/>
        </w:rPr>
        <w:t xml:space="preserve">      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                     Slaviša Marković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19-011-360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3. mart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reviziju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Nacrta zakona o izmjenama i dopunama Zakona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o jedinstvenom registru finansijskih izvještaja Republike Srpske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Odbor za reviziju Narodne skupštine Republike Srpske, 03. marta 2015. godine, održao je Treću sjednicu, na kojoj je razmatran Nacrt zakona o izmjenama i dopunama Zakona o jedinstvenom registru finansijskih izvještaja Republike Srpske</w:t>
      </w:r>
      <w:r>
        <w:rPr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Sjednici Odbora prisustvovali su Slaviša Marković, predsjednik Odbora, te članovi, Luka Petrović, Željka Stojičić, Marko Vidaković, Marinko Božović, Slavko Gligorić, Dušan Berić i Dragan Ristić, zatim glavni revizor, Duško Šnjegota i pomoćnik ministra finansija, Mile Banika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>Opravdano odsutan bio je Edin Ramić, član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Nacrta zakona podnio je pomoćnik ministra finansija, Mile Banika. 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Nakon provedene diskusije članovi Odbora za reviziju su sa pet glasova za i tri uzdržana glasa (Slaviša Marković, Dušan Berić i Marinko Božović) zauzeli stav da se gore pomenuti Nacrt zakona razmatra na Sedmoj posebn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b/>
          <w:sz w:val="24"/>
          <w:szCs w:val="24"/>
          <w:lang w:val="sr-Latn-CS" w:eastAsia="en-US"/>
        </w:rPr>
        <w:t xml:space="preserve">      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                     Slaviša Marković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LjiljaP</cp:lastModifiedBy>
  <cp:lastPrinted>2015-07-14T14:22:00Z</cp:lastPrinted>
  <dcterms:modified xsi:type="dcterms:W3CDTF">2015-07-22T11:56:00Z</dcterms:modified>
  <cp:revision>548</cp:revision>
  <dc:subject/>
  <dc:title>Датум, 10</dc:title>
</cp:coreProperties>
</file>